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eastAsia="Cambria"/>
        </w:rPr>
      </w:pPr>
      <w:r>
        <w:rPr>
          <w:rFonts w:eastAsia="Cambria"/>
        </w:rPr>
        <w:t xml:space="preserve">This conversation will walk candidates through a coaching conversation occurring between a candidate and a NBC Facilitator.  The questions follow the Architecture of Accomplished Teaching (from handout) and are phrased using language appropriate for a Cognitive Coaching conversation.  This model conversation stresses the importance of leaving the decisions in the hands of the candidate and uses open-ended questions to lead the candidate to exploring multiple options and ideas.  </w:t>
      </w:r>
    </w:p>
    <w:p>
      <w:pPr>
        <w:pStyle w:val="Normal"/>
        <w:widowControl w:val="false"/>
        <w:autoSpaceDE w:val="false"/>
        <w:ind w:right="-720" w:hanging="0"/>
        <w:rPr>
          <w:rFonts w:eastAsia="Cambria"/>
        </w:rPr>
      </w:pPr>
      <w:r>
        <w:rPr>
          <w:rFonts w:eastAsia="Cambria"/>
        </w:rPr>
      </w:r>
    </w:p>
    <w:p>
      <w:pPr>
        <w:pStyle w:val="Normal"/>
        <w:widowControl w:val="false"/>
        <w:autoSpaceDE w:val="false"/>
        <w:ind w:right="-720" w:hanging="0"/>
        <w:rPr>
          <w:rFonts w:eastAsia="Cambria"/>
        </w:rPr>
      </w:pPr>
      <w:r>
        <w:rPr>
          <w:rFonts w:eastAsia="Cambria"/>
        </w:rPr>
        <w:t>The role of the Narrator in this conversation is to stop action and make explicit some of the thinking behind the facilitator’s words and actions.</w:t>
      </w:r>
    </w:p>
    <w:p>
      <w:pPr>
        <w:pStyle w:val="Normal"/>
        <w:widowControl w:val="false"/>
        <w:autoSpaceDE w:val="false"/>
        <w:ind w:right="-720" w:hanging="0"/>
        <w:rPr>
          <w:rFonts w:eastAsia="Cambria"/>
        </w:rPr>
      </w:pPr>
      <w:r>
        <w:rPr>
          <w:rFonts w:eastAsia="Cambria"/>
        </w:rPr>
      </w:r>
    </w:p>
    <w:p>
      <w:pPr>
        <w:pStyle w:val="Normal"/>
        <w:widowControl w:val="false"/>
        <w:autoSpaceDE w:val="false"/>
        <w:ind w:right="-720" w:hanging="0"/>
        <w:rPr>
          <w:rFonts w:eastAsia="Cambria"/>
        </w:rPr>
      </w:pPr>
      <w:r>
        <w:rPr>
          <w:rFonts w:eastAsia="Cambria"/>
        </w:rPr>
        <w:t>Powerpoint slides will be shown behind the conversation to provide visual synectics for the viewers.</w:t>
      </w:r>
    </w:p>
    <w:p>
      <w:pPr>
        <w:pStyle w:val="Normal"/>
        <w:widowControl w:val="false"/>
        <w:autoSpaceDE w:val="false"/>
        <w:spacing w:before="0" w:after="320"/>
        <w:ind w:right="-720" w:hanging="0"/>
        <w:jc w:val="center"/>
        <w:rPr>
          <w:rFonts w:eastAsia="Cambria"/>
          <w:b/>
          <w:b/>
          <w:bCs/>
          <w:sz w:val="36"/>
          <w:szCs w:val="36"/>
        </w:rPr>
      </w:pPr>
      <w:r>
        <w:rPr>
          <w:rFonts w:eastAsia="Cambria"/>
          <w:b/>
          <w:bCs/>
          <w:sz w:val="36"/>
          <w:szCs w:val="36"/>
        </w:rPr>
        <w:t xml:space="preserve">A Model Conversation Using the Architecture of Accomplished Teaching </w:t>
      </w:r>
    </w:p>
    <w:p>
      <w:pPr>
        <w:pStyle w:val="Normal"/>
        <w:widowControl w:val="false"/>
        <w:autoSpaceDE w:val="false"/>
        <w:ind w:right="-720" w:hanging="0"/>
        <w:rPr>
          <w:rFonts w:eastAsia="Cambria"/>
          <w:sz w:val="28"/>
          <w:szCs w:val="28"/>
        </w:rPr>
      </w:pPr>
      <w:r>
        <w:rPr>
          <w:rFonts w:eastAsia="Cambria"/>
          <w:sz w:val="28"/>
          <w:szCs w:val="28"/>
        </w:rPr>
        <w:t>Facilitator: Greg Stafford</w:t>
      </w:r>
    </w:p>
    <w:p>
      <w:pPr>
        <w:pStyle w:val="Normal"/>
        <w:widowControl w:val="false"/>
        <w:autoSpaceDE w:val="false"/>
        <w:ind w:right="-720" w:hanging="0"/>
        <w:rPr>
          <w:rFonts w:eastAsia="Cambria"/>
          <w:sz w:val="28"/>
          <w:szCs w:val="28"/>
        </w:rPr>
      </w:pPr>
      <w:r>
        <w:rPr>
          <w:rFonts w:eastAsia="Cambria"/>
          <w:sz w:val="28"/>
          <w:szCs w:val="28"/>
        </w:rPr>
        <w:t>Candidate: Mark Brady</w:t>
      </w:r>
    </w:p>
    <w:p>
      <w:pPr>
        <w:pStyle w:val="Normal"/>
        <w:widowControl w:val="false"/>
        <w:autoSpaceDE w:val="false"/>
        <w:ind w:right="-720" w:hanging="0"/>
        <w:rPr>
          <w:rFonts w:eastAsia="Cambria"/>
          <w:sz w:val="28"/>
          <w:szCs w:val="28"/>
        </w:rPr>
      </w:pPr>
      <w:r>
        <w:rPr>
          <w:rFonts w:eastAsia="Cambria"/>
          <w:sz w:val="28"/>
          <w:szCs w:val="28"/>
        </w:rPr>
        <w:t>Narrator: Taryl Hargen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Materials for set-up: Two low couch-like chairs and a coffee table, Starbucks sign and coffee cups, one large directors chair, 3 wireless mic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Music: Rondeau from “Masterpiece Theat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 xml:space="preserve">NARRATOR: Welcome to this episode of “MasterTeach Theatre.” What you are about to witness is a Classic Tale of a Candidate seeking help from his facilitator.  But this is no ordinary tale.  No, this is a story that if you don’t watch closely, you could miss the small nuances that make this story one that will be told for ages, time and time again, told to each new group of candidates… to people just like you… as a matter of fact, today… they </w:t>
      </w:r>
      <w:r>
        <w:rPr>
          <w:rFonts w:eastAsia="Cambria"/>
          <w:i/>
          <w:iCs/>
          <w:color w:val="800000"/>
          <w:sz w:val="28"/>
          <w:szCs w:val="28"/>
        </w:rPr>
        <w:t>are</w:t>
      </w:r>
      <w:r>
        <w:rPr>
          <w:rFonts w:eastAsia="Cambria"/>
          <w:color w:val="800000"/>
          <w:sz w:val="28"/>
          <w:szCs w:val="28"/>
        </w:rPr>
        <w:t xml:space="preserve"> you.</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 xml:space="preserve">The story begins in the place where all know the real magic happens…(pause) Starbucks.  </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ign will be brought in to the scene. Facilitator has a seat and candidate walks in]</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Thanks for meeting me here Greg.  I know you’ve probably got a zillion other things you’d rather be doing than meeting with me on a Saturday.  But, I remember you said you were here to help … so I’m taking you up on it!</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FACILITATOR:  Of course, </w:t>
      </w:r>
      <w:r>
        <w:rPr>
          <w:rFonts w:eastAsia="Cambria"/>
          <w:iCs/>
          <w:sz w:val="28"/>
          <w:szCs w:val="28"/>
        </w:rPr>
        <w:t>Notre Dame does not kickoff for a couple of hours</w:t>
      </w:r>
      <w:r>
        <w:rPr>
          <w:rFonts w:eastAsia="Cambria"/>
          <w:sz w:val="28"/>
          <w:szCs w:val="28"/>
        </w:rPr>
        <w:t xml:space="preserve">, so I’m happy to help in anyway that will assist you in reflecting on your teaching practice.  Just remember, this is your certification process, and I’m here to help you clarify your thinking around your entries. Let me get a little more whipped cream on my frappaccino and we’ll get started. </w:t>
      </w:r>
      <w:r>
        <w:rPr>
          <w:rFonts w:eastAsia="Cambria"/>
          <w:color w:val="800000"/>
          <w:sz w:val="28"/>
          <w:szCs w:val="28"/>
        </w:rPr>
        <w:t>[Gets up to leave]</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 xml:space="preserve">NARRATOR: Stop, did you see it? This coach knows that the purpose of coaching is to mediate thinking in order to produce self-directed thought. What should be especially noted here is that this coach is about to listen, question, with hold advice, judgment, and interpretations in order to prompt this candidate to engage in highly reflective thinking.  </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While some forms of interaction focus on the data, event or behavior…</w:t>
      </w:r>
    </w:p>
    <w:p>
      <w:pPr>
        <w:pStyle w:val="Normal"/>
        <w:widowControl w:val="false"/>
        <w:autoSpaceDE w:val="false"/>
        <w:ind w:right="-720" w:hanging="0"/>
        <w:rPr>
          <w:rFonts w:eastAsia="Cambria"/>
          <w:color w:val="800000"/>
          <w:sz w:val="28"/>
          <w:szCs w:val="28"/>
        </w:rPr>
      </w:pPr>
      <w:r>
        <w:rPr>
          <w:rFonts w:eastAsia="Cambria"/>
          <w:color w:val="800000"/>
          <w:sz w:val="28"/>
          <w:szCs w:val="28"/>
        </w:rPr>
        <w:t>Your candidate support provider will be concerned with the mental processe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Let’s check back in to see how this facilitator coaches this candidate in a highly emotional stat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sz w:val="28"/>
          <w:szCs w:val="28"/>
        </w:rPr>
        <w:t xml:space="preserve">FACILITATOR: </w:t>
      </w:r>
      <w:r>
        <w:rPr>
          <w:rFonts w:eastAsia="Cambria"/>
          <w:i/>
          <w:iCs/>
          <w:sz w:val="28"/>
          <w:szCs w:val="28"/>
          <w:u w:val="single"/>
        </w:rPr>
        <w:t>Ah</w:t>
      </w:r>
      <w:r>
        <w:rPr>
          <w:rFonts w:eastAsia="Cambria"/>
          <w:sz w:val="28"/>
          <w:szCs w:val="28"/>
        </w:rPr>
        <w:t xml:space="preserve">! </w:t>
      </w:r>
      <w:r>
        <w:rPr>
          <w:rFonts w:eastAsia="Cambria"/>
          <w:color w:val="800000"/>
          <w:sz w:val="28"/>
          <w:szCs w:val="28"/>
        </w:rPr>
        <w:t>(sips on his Venti Frap with extra whip)</w:t>
      </w:r>
      <w:r>
        <w:rPr>
          <w:rFonts w:eastAsia="Cambria"/>
          <w:sz w:val="28"/>
          <w:szCs w:val="28"/>
        </w:rPr>
        <w:t xml:space="preserve">  Tell me a little about what you’re thinking.</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CANDIDATE: I’m struggling with this entry.  I think I’m on the right track but I’m just not sure anymore. I haven’t really written much, just getting started in the beginning phases of my draft.  But can you read it and tell me what you think?  Just tell me so far if you think it’s good or not. [Tries to hand off paper to facilitato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sz w:val="28"/>
          <w:szCs w:val="28"/>
        </w:rPr>
        <w:t xml:space="preserve">FACILITATOR: </w:t>
      </w:r>
      <w:r>
        <w:rPr>
          <w:rFonts w:eastAsia="Cambria"/>
          <w:i/>
          <w:iCs/>
          <w:sz w:val="28"/>
          <w:szCs w:val="28"/>
        </w:rPr>
        <w:t xml:space="preserve">(Facilitator moves </w:t>
      </w:r>
      <w:r>
        <w:rPr>
          <w:rFonts w:eastAsia="Cambria"/>
          <w:i/>
          <w:iCs/>
          <w:sz w:val="28"/>
          <w:szCs w:val="28"/>
          <w:u w:val="single"/>
        </w:rPr>
        <w:t>chair</w:t>
      </w:r>
      <w:r>
        <w:rPr>
          <w:rFonts w:eastAsia="Cambria"/>
          <w:i/>
          <w:iCs/>
          <w:sz w:val="28"/>
          <w:szCs w:val="28"/>
        </w:rPr>
        <w:t xml:space="preserve"> along side the candidate to view the writing along side one another, rather than taking the written commentary from his hands) </w:t>
      </w:r>
      <w:r>
        <w:rPr>
          <w:rFonts w:eastAsia="Cambria"/>
          <w:sz w:val="28"/>
          <w:szCs w:val="28"/>
        </w:rPr>
        <w:t xml:space="preserve">What might be some specific questions you are asking yourself at this time in regards to this entry? </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 xml:space="preserve">NARRATOR: Stop, here we begin looking at 5 important tips for maintaining a successful collaboration with your facilitator.  These are outlined in the handouts you received today. Here you saw a perfect example of TIP #1-This </w:t>
      </w:r>
      <w:r>
        <w:rPr>
          <w:rFonts w:eastAsia="Cambria"/>
          <w:b/>
          <w:bCs/>
          <w:i/>
          <w:iCs/>
          <w:color w:val="800000"/>
          <w:sz w:val="28"/>
          <w:szCs w:val="28"/>
        </w:rPr>
        <w:t>is</w:t>
      </w:r>
      <w:r>
        <w:rPr>
          <w:rFonts w:eastAsia="Cambria"/>
          <w:color w:val="800000"/>
          <w:sz w:val="28"/>
          <w:szCs w:val="28"/>
        </w:rPr>
        <w:t xml:space="preserve"> a highly personal journey.  In order to maintain the integrity of the process, the path to accomplishment must rest on the decisions of the candidate. Consider this when requesting feedback on your written commentary from your facilitator.  The most productive feedback you will receive will be feedback is that which honors your personal teaching style and is respectful of your professional decisions in the classroom.  A facilitator cannot tell you whether your writing is “good.”  Teaching is much more complex than that, and their role is to assist you in providing evidence to support your decision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will depict Tip #1]</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I’m asking myself a lot of questions right now! That’s why I came to meet you here at Starbucks!  You don’t really think I came for the fruit smoothies do you?  I really just want you to take a look and tell me what you think. [Tries again to give the paper to facilitato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sz w:val="28"/>
          <w:szCs w:val="28"/>
        </w:rPr>
        <w:t xml:space="preserve">FACILIATOR: [Resists taking the paper and again lays it down between the two of them] Before, we look at your writing </w:t>
      </w:r>
      <w:r>
        <w:rPr>
          <w:rFonts w:eastAsia="Cambria"/>
          <w:b/>
          <w:bCs/>
          <w:sz w:val="28"/>
          <w:szCs w:val="28"/>
        </w:rPr>
        <w:t>together</w:t>
      </w:r>
      <w:r>
        <w:rPr>
          <w:rFonts w:eastAsia="Cambria"/>
          <w:sz w:val="28"/>
          <w:szCs w:val="28"/>
        </w:rPr>
        <w:t xml:space="preserve">, lets talk just a bit about what might be some of the questions you feel are most important to focus on at this time? </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Candidate goes to a place of obvious thought.. as focus is taken off the paper and more to the self-directedness of his thinki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color w:val="800000"/>
          <w:sz w:val="28"/>
          <w:szCs w:val="28"/>
        </w:rPr>
        <w:t>NARRATOR: Stop, here you witnessed TIP #2- A facilitator cannot take ownership of the writing the candidate has done.  By reading the paper prior to engaging in this type of questioning, the facilitator sends a message to the candidate, “I can fix it, let me show you how.”  By moving alongside the candidate and asking questions to elicit more specific information about how the facilitator can assist, the candidate is a more active part of the planning process.  It is this exchange that will fuel and empower the candidate to articulate THEIR practice in future revisions to their written commentary.   Providing judgmental responses like whether or not your writing is good does little to enhance your involvement in the process nor does it assist you in moving your thinking forward.</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will show TIP #2]</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CANDIDATE: Well, I guess I’m still questioning whether or not this is the right lesson to showcase.  Before I really get going on writing, I want to have a better idea of where I’m headed. I’m just not sure I’m going in the direction they want. I’ve read the portfolio directions like five times, and they are just so vague, I just don’t know what they want from me. I’ve pretty much decided to use one of my very favorite lessons.  The kids love it, which is why I do it every year.  My principal really gives me high marks on this lesson when he evaluates me on it. But I want to be sure I can get it all in the video, and answer all those ambiguous questions.  </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FACILITATOR: So, you are feeling most concerned about whether this lesson is the right one to showcase what the National Board expects.  Which of the documents provided by the National Board have you consulted to determine what those expectations are?</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CANDIDATE: I’ve looked at my Portfolio Instructions and the NBPTS Standards for this entry.</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will show examples of these document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So, to what extent do you feel confident that the decisions you’ve made in your selection of this unit and lesson are suitably matched to the entry description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CANDIDATE: Fairly confident, I suppose.  But I’m questioning whether I’ll be able to answer all the questions required of me to the depth of which the National Board process demands.  Why don’t they just show us an example?</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FACILITATOR: So, you’re greatest concern at this point is in determining whether you’ll be able to construct a written commentary that supports accomplished teaching by National Board Standards, without being entirely certain of what an accomplished paper looks like.</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CANDIDATE: Yes! I mean haven’t they ever heard of MODELING?  I mean if I could see an actual paper that the National Board says is “good” then I’ll know what I need to say about my own teaching practice.  That’s why I need you to help me decide what to say… you obviously said all the right things because your Board Certified!</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Stop, so here we are at the ever-popular TIP #3 –A facilitator cannot make decisions for a candidate. Staying grounded in the documents, such as the Architecture, the NBPTS Standards, and Five Core Propositions can ensure that written commentaries are a true reflection of the candidate’s classroom practice and there is clear and convincing student evidence to support it.</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CANDIDATE: I mean, I like you Greg, and having coffee with you on my day off is really fun and all… but I really just called you here today to get help figuring out whether what I said is right or anywhere close to what I’m supposed to be doing in the classroom. Will you just look at what I have so far and help me decide if you think this lesson will work for this entry? </w:t>
      </w:r>
    </w:p>
    <w:p>
      <w:pPr>
        <w:pStyle w:val="Normal"/>
        <w:widowControl w:val="false"/>
        <w:autoSpaceDE w:val="false"/>
        <w:ind w:right="-720" w:hanging="0"/>
        <w:rPr/>
      </w:pPr>
      <w:r>
        <w:rPr>
          <w:rFonts w:eastAsia="Cambria"/>
          <w:sz w:val="28"/>
          <w:szCs w:val="28"/>
        </w:rPr>
        <w:t xml:space="preserve">F: Why don’t we start by looking at the documents the National Board provides you that are intended to guide you in making good choices about which lessons, students, and video to showcase.  One of those documents is the Architecture of Accomplished Teaching, </w:t>
      </w:r>
      <w:r>
        <w:rPr>
          <w:rFonts w:eastAsia="Cambria"/>
          <w:iCs/>
          <w:sz w:val="28"/>
          <w:szCs w:val="28"/>
        </w:rPr>
        <w:t>the DNA like page</w:t>
      </w:r>
      <w:r>
        <w:rPr>
          <w:rFonts w:eastAsia="Cambria"/>
          <w:sz w:val="28"/>
          <w:szCs w:val="28"/>
        </w:rPr>
        <w:t>.  This framework can be highly useful in self-assessing the effectiveness of your choices as articulated in this entry. I notice here (referring to the writing the candidate has presented to the facilitator) that you have stated your goals for student learning for this lesson you’re thinking about showcasing. Using the Architecture as a guide, let’s start with what you know about your students.  What about your students helped to influence your decisions about these goal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of Architectur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Stop, the role of the facilitator is to ground the conversation in and around the documents provided by the National Board.  The Architecture of Accomplished Teaching provides a useful structure for grounding instructional decisions in knowledge of students. Facilitators are trained to use questioning strategies designed to assist you in walking through the Architecture as you plan, assess, and reflect on your entry choice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color w:val="800000"/>
          <w:sz w:val="28"/>
          <w:szCs w:val="28"/>
        </w:rPr>
        <w:t>The questions facilitators ask are designed to guide your thinking around this type of framework.  The next few questions this candidate will hear might includ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What do you want your students to walk away with?</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SLIDE- Set high, worthwhile goal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pretends to reflect and answ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This question helps the candidate reflect on whether they goals they have established for the learning are high and worthwhile goals for these students, at this time, and in this setti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What approaches are you planning to use to ensure students accomplish these goal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SLIDE-Implement Instruction]</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pretends to reflect and answ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This question evokes exploration of the instructional strategies most appropriate for the students in this candidate’s classroom.  Again, the focus is on the candidate’s classroom practice.  This is their personal journey, therefore exploration of the appropriateness of these strategies has to come from the candidate’s experience, not the facilitator’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In light of your goals, how do you plan to assess student learning?</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Assess Student Learni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CANDIDATE: </w:t>
      </w:r>
      <w:r>
        <w:rPr>
          <w:rFonts w:eastAsia="Cambria"/>
          <w:color w:val="800000"/>
          <w:sz w:val="28"/>
          <w:szCs w:val="28"/>
        </w:rPr>
        <w:t>[pretends to reflect and answ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The broad nature of this question solicits exploratory responses that honor the various methods of formative and summative assessment of student learni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What criteria might you use to assess whether you’ve made the right choices for the planning and implementation of this lesson?</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SLIDE-Reflect on new goal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CANDIDATE: </w:t>
      </w:r>
      <w:r>
        <w:rPr>
          <w:rFonts w:eastAsia="Cambria"/>
          <w:color w:val="800000"/>
          <w:sz w:val="28"/>
          <w:szCs w:val="28"/>
        </w:rPr>
        <w:t>[pretends to reflect and answ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This question offers an opportunity for the candidate to reflect on the effectiveness of their instructional decisions.</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What types of evidence from your students will you see that serves to demonstrate their level of master and/or readiness to move on?</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pretends to reflect and answe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The Architecture of Accomplished Teaching truly manifested in an entry is supported through the ability to demonstrate clear, consistent, and convincing evidence of accomplished practic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ow that you’ve had a chance to consider how a facilitator’s questioning strategies can serve to support your self-directedness, let’s jump back into the conversation with Mark and Greg and see how this coaching conversation has supported Mark’s thinki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FACILITATOR: So Mark, how has this conversation helped you as you go forward in planning and/or writing this entry?</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SLIDE - “How has this conversation helped you?”]</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sz w:val="28"/>
          <w:szCs w:val="28"/>
        </w:rPr>
      </w:pPr>
      <w:r>
        <w:rPr>
          <w:rFonts w:eastAsia="Cambria"/>
          <w:sz w:val="28"/>
          <w:szCs w:val="28"/>
        </w:rPr>
        <w:t>CANDIDATE: This has really been great! I’m gaining a much better sense of what I need to be considering as I plan and implement the lesson, and also how I’ll go about gathering evidence through various assessment strategies.  I know now where I’m headed, and I’ve got lots of things to think about as I go forward.</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 xml:space="preserve">FACILITATOR:  So, you’ve gained some strategies for thinking through your entry on your own when you get home. </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CANDIDATE: Yes! Definitely! But maybe once I write it up, you can help me figure out the best evidence that shows my students were learning. Then maybe you can watch my video and help me pick out the best 15 minutes?  I really trust your ideas and I know you’ll know what to look for.</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sz w:val="28"/>
          <w:szCs w:val="28"/>
        </w:rPr>
      </w:pPr>
      <w:r>
        <w:rPr>
          <w:rFonts w:eastAsia="Cambria"/>
          <w:sz w:val="28"/>
          <w:szCs w:val="28"/>
        </w:rPr>
        <w:t>FACILITATOR: [looks to the audience to indicate frustration in candidate’s backsliding]</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 xml:space="preserve">NARRATOR: [STOP] Apparently Mark needs to be reminded of TIP #4- Facilitators cannot help candidates create evidence only assist them in showcasing it more clearly in their writing.  </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of Tip #4)</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Let’s see how Greg does in reminding him.</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sz w:val="28"/>
          <w:szCs w:val="28"/>
        </w:rPr>
        <w:t xml:space="preserve">FACILIATOR: Keep in mind Mark, there are other documents put out by the National Board that can guide you in articulating evidence that is clear, consistent, and convincing.  For example, the Scoring Guide can give you ideas for the key concepts assessors are looking for in your video and written commentaries.  Your colleagues also prove to be valuable resources when it comes to discussing what you see yourself doing in the video segments you are choosing from, </w:t>
      </w:r>
      <w:r>
        <w:rPr>
          <w:rFonts w:eastAsia="Cambria"/>
          <w:iCs/>
          <w:sz w:val="28"/>
          <w:szCs w:val="28"/>
        </w:rPr>
        <w:t>even those outside your NBCT Certificate area</w:t>
      </w:r>
      <w:r>
        <w:rPr>
          <w:rFonts w:eastAsia="Cambria"/>
          <w:sz w:val="28"/>
          <w:szCs w:val="28"/>
        </w:rPr>
        <w:t>.  How might you consider using these resources in order to make your own decisions about what is right to include in your entries?</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pPr>
      <w:r>
        <w:rPr>
          <w:rFonts w:eastAsia="Cambria"/>
          <w:color w:val="800000"/>
          <w:sz w:val="28"/>
          <w:szCs w:val="28"/>
        </w:rPr>
        <w:t xml:space="preserve">NARRATOR: [STOP] Nice Job Greg! TIP #5- Facilitators will encourage candidates to utilize the Scoring Rubrics from the Scoring Guide as they watch videos together/analyze work samples and engage in dialogue to support the Standards emphasized in that entry and search for evidence of the Core Propositions in their writing. </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of Tip #5]</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 xml:space="preserve">So, as we draw this episode to a close, let’s check back with Greg and Mark to see how this conversation served to move thinking forward.  </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What just happened?]</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sz w:val="28"/>
          <w:szCs w:val="28"/>
        </w:rPr>
        <w:t>CANDIDATE</w:t>
      </w:r>
      <w:r>
        <w:rPr>
          <w:rFonts w:eastAsia="Cambria"/>
          <w:color w:val="800000"/>
          <w:sz w:val="28"/>
          <w:szCs w:val="28"/>
        </w:rPr>
        <w:t>:  [Pondering as he walks off stage]</w:t>
      </w:r>
      <w:r>
        <w:rPr>
          <w:rFonts w:eastAsia="Cambria"/>
          <w:sz w:val="28"/>
          <w:szCs w:val="28"/>
        </w:rPr>
        <w:t xml:space="preserve"> You know, at first I was kind of sorry I even asked Greg to meet me for coffee today, but now I’m really glad he didn’t fill my head with his way, but instead forced me to think more clearly about my own way!</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pPr>
      <w:r>
        <w:rPr>
          <w:rFonts w:eastAsia="Cambria"/>
          <w:sz w:val="28"/>
          <w:szCs w:val="28"/>
        </w:rPr>
        <w:t xml:space="preserve">FACILITATOR: You know, at first I was kind of sorry I even accepted Mark’s invitation to coffee today… but even though it was uncomfortable for me at times, and I really </w:t>
      </w:r>
      <w:r>
        <w:rPr>
          <w:rFonts w:eastAsia="Cambria"/>
          <w:i/>
          <w:iCs/>
          <w:sz w:val="28"/>
          <w:szCs w:val="28"/>
        </w:rPr>
        <w:t>wanted</w:t>
      </w:r>
      <w:r>
        <w:rPr>
          <w:rFonts w:eastAsia="Cambria"/>
          <w:sz w:val="28"/>
          <w:szCs w:val="28"/>
        </w:rPr>
        <w:t xml:space="preserve"> to tell him how </w:t>
      </w:r>
      <w:r>
        <w:rPr>
          <w:rFonts w:eastAsia="Cambria"/>
          <w:b/>
          <w:bCs/>
          <w:sz w:val="28"/>
          <w:szCs w:val="28"/>
        </w:rPr>
        <w:t>I</w:t>
      </w:r>
      <w:r>
        <w:rPr>
          <w:rFonts w:eastAsia="Cambria"/>
          <w:sz w:val="28"/>
          <w:szCs w:val="28"/>
        </w:rPr>
        <w:t xml:space="preserve"> would do it… I feel confident that he is leaving a more reflective and resourceful candidate.</w:t>
      </w:r>
    </w:p>
    <w:p>
      <w:pPr>
        <w:pStyle w:val="Normal"/>
        <w:widowControl w:val="false"/>
        <w:autoSpaceDE w:val="false"/>
        <w:ind w:right="-720" w:hanging="0"/>
        <w:rPr>
          <w:rFonts w:eastAsia="Cambria"/>
          <w:sz w:val="28"/>
          <w:szCs w:val="28"/>
        </w:rPr>
      </w:pPr>
      <w:r>
        <w:rPr>
          <w:rFonts w:eastAsia="Cambria"/>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NARRATOR:  You know, at first I wondered if these guys would ever get to the answer that existed all along… I guess since their both gone, I can let you in on where to find the answers you so desperately seek. Where have the answers been all along?</w:t>
      </w:r>
    </w:p>
    <w:p>
      <w:pPr>
        <w:pStyle w:val="Normal"/>
        <w:widowControl w:val="false"/>
        <w:autoSpaceDE w:val="false"/>
        <w:ind w:right="-720" w:hanging="0"/>
        <w:rPr>
          <w:rFonts w:eastAsia="Cambria"/>
          <w:color w:val="800000"/>
          <w:sz w:val="28"/>
          <w:szCs w:val="28"/>
        </w:rPr>
      </w:pPr>
      <w:r>
        <w:rPr>
          <w:rFonts w:eastAsia="Cambria"/>
          <w:color w:val="800000"/>
          <w:sz w:val="28"/>
          <w:szCs w:val="28"/>
        </w:rPr>
      </w:r>
    </w:p>
    <w:p>
      <w:pPr>
        <w:pStyle w:val="Normal"/>
        <w:widowControl w:val="false"/>
        <w:autoSpaceDE w:val="false"/>
        <w:ind w:right="-720" w:hanging="0"/>
        <w:rPr>
          <w:rFonts w:eastAsia="Cambria"/>
          <w:color w:val="800000"/>
          <w:sz w:val="28"/>
          <w:szCs w:val="28"/>
        </w:rPr>
      </w:pPr>
      <w:r>
        <w:rPr>
          <w:rFonts w:eastAsia="Cambria"/>
          <w:color w:val="800000"/>
          <w:sz w:val="28"/>
          <w:szCs w:val="28"/>
        </w:rPr>
        <w:t>[SLIDE- small box with the word “within you.”)</w:t>
      </w:r>
    </w:p>
    <w:p>
      <w:pPr>
        <w:pStyle w:val="Normal"/>
        <w:rPr>
          <w:rFonts w:eastAsia="Cambria"/>
          <w:color w:val="800000"/>
          <w:sz w:val="28"/>
          <w:szCs w:val="28"/>
        </w:rPr>
      </w:pPr>
      <w:r>
        <w:rPr>
          <w:rFonts w:eastAsia="Cambria"/>
          <w:color w:val="8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3:10:00Z</dcterms:created>
  <dc:creator>Taryl Hargens</dc:creator>
  <dc:description/>
  <cp:keywords/>
  <dc:language>en-US</dc:language>
  <cp:lastModifiedBy>Taryl Hargens</cp:lastModifiedBy>
  <dcterms:modified xsi:type="dcterms:W3CDTF">2008-09-05T16:49:00Z</dcterms:modified>
  <cp:revision>381</cp:revision>
  <dc:subject/>
  <dc:title/>
</cp:coreProperties>
</file>